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Math and Science Academy of Charlotte</w:t>
      </w:r>
    </w:p>
    <w:p>
      <w:pPr>
        <w:pStyle w:val="Normal"/>
        <w:rPr>
          <w:b/>
          <w:b/>
          <w:sz w:val="22"/>
          <w:szCs w:val="22"/>
        </w:rPr>
      </w:pPr>
      <w:r>
        <w:rPr>
          <w:b/>
          <w:sz w:val="22"/>
          <w:szCs w:val="22"/>
        </w:rPr>
      </w:r>
    </w:p>
    <w:p>
      <w:pPr>
        <w:pStyle w:val="Normal"/>
        <w:rPr>
          <w:b/>
          <w:b/>
          <w:sz w:val="22"/>
          <w:szCs w:val="22"/>
        </w:rPr>
      </w:pPr>
      <w:r>
        <w:rPr>
          <w:b/>
          <w:sz w:val="22"/>
          <w:szCs w:val="22"/>
        </w:rPr>
        <w:t xml:space="preserve">SFA Agreement Number: 61N </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9,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2,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92535040"/>
      <w:bookmarkStart w:id="1" w:name="__Fieldmark__0_89253504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92535040"/>
      <w:bookmarkStart w:id="3" w:name="__Fieldmark__1_89253504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92535040"/>
      <w:bookmarkStart w:id="5" w:name="__Fieldmark__2_89253504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92535040"/>
      <w:bookmarkStart w:id="7" w:name="__Fieldmark__3_89253504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92535040"/>
      <w:bookmarkStart w:id="9" w:name="__Fieldmark__4_89253504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92535040"/>
      <w:bookmarkStart w:id="11" w:name="__Fieldmark__5_89253504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92535040"/>
      <w:bookmarkStart w:id="13" w:name="__Fieldmark__6_89253504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92535040"/>
      <w:bookmarkStart w:id="15" w:name="__Fieldmark__7_89253504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92535040"/>
      <w:bookmarkStart w:id="17" w:name="__Fieldmark__8_89253504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92535040"/>
      <w:bookmarkStart w:id="19" w:name="__Fieldmark__9_89253504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92535040"/>
      <w:bookmarkStart w:id="21" w:name="__Fieldmark__10_89253504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92535040"/>
      <w:bookmarkStart w:id="23" w:name="__Fieldmark__11_89253504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92535040"/>
      <w:bookmarkStart w:id="25" w:name="__Fieldmark__12_89253504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92535040"/>
      <w:bookmarkStart w:id="27" w:name="__Fieldmark__13_89253504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92535040"/>
            <w:bookmarkStart w:id="29" w:name="__Fieldmark__14_89253504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92535040"/>
            <w:bookmarkStart w:id="31" w:name="__Fieldmark__15_89253504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92535040"/>
            <w:bookmarkStart w:id="33" w:name="__Fieldmark__16_89253504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92535040"/>
            <w:bookmarkStart w:id="35" w:name="__Fieldmark__17_89253504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Finding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892535040"/>
            <w:bookmarkStart w:id="37" w:name="__Fieldmark__18_89253504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892535040"/>
            <w:bookmarkStart w:id="39" w:name="__Fieldmark__19_89253504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892535040"/>
            <w:bookmarkStart w:id="41" w:name="__Fieldmark__20_89253504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92535040"/>
            <w:bookmarkStart w:id="43" w:name="__Fieldmark__21_89253504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A review of breakfast production records from the review period (December 5th-9th 2022) showed that an insufficient number of grains for the K-12 Meal Pattern is being planned. Students must be offered a minimum of one (1) ounce equivalents of grain per day and nine to ten (9-10) ounce equivalents per week at breakfast. The amount of grain offered across the week of review was seven (7) ounce equivalents. The production records on December 6, 7 and 9, 2022 indicated that a total of one (1) ounce equivalent was offered/available based on the entree with the least amount of grain; no additional grain item was offered for that entré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te: The School Nutrition Administrator contacted the caterer concerning the insufficient quantity of grains and discovered they were using the K-8 meal pattern for breakfast to plan meals.</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92535040"/>
            <w:bookmarkStart w:id="46" w:name="__Fieldmark__22_89253504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92535040"/>
            <w:bookmarkStart w:id="48" w:name="__Fieldmark__23_89253504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92535040"/>
            <w:bookmarkStart w:id="50" w:name="__Fieldmark__24_89253504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92535040"/>
            <w:bookmarkStart w:id="52" w:name="__Fieldmark__25_89253504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92535040"/>
            <w:bookmarkStart w:id="54" w:name="__Fieldmark__26_89253504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92535040"/>
            <w:bookmarkStart w:id="56" w:name="__Fieldmark__27_89253504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92535040"/>
            <w:bookmarkStart w:id="58" w:name="__Fieldmark__28_89253504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92535040"/>
            <w:bookmarkStart w:id="60" w:name="__Fieldmark__29_89253504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92535040"/>
            <w:bookmarkStart w:id="62" w:name="__Fieldmark__30_89253504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92535040"/>
            <w:bookmarkStart w:id="64" w:name="__Fieldmark__31_89253504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892535040"/>
            <w:bookmarkStart w:id="66" w:name="__Fieldmark__32_89253504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892535040"/>
            <w:bookmarkStart w:id="68" w:name="__Fieldmark__33_89253504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are several people within the Charter School that perform School Nutrition duties but have not received four (4) hours of Professional Standards continuing education as required in Federal policy. Receiving the required number of continuing education hours yearly is required to demonstrate compliance with Professional Standards training requirements.</w:t>
            </w:r>
            <w:r>
              <w:rPr/>
              <w:t xml:space="preserve"> </w:t>
            </w:r>
            <w:r>
              <w:rPr>
                <w:rFonts w:eastAsia="Times New Roman" w:cs="Times New Roman" w:ascii="Times New Roman" w:hAnsi="Times New Roman"/>
                <w:bCs/>
                <w:sz w:val="22"/>
                <w:szCs w:val="22"/>
              </w:rPr>
              <w:t>The person in charge (PIC) at each meal service site does not hold a Certification in Food Safety Management from the American National Standards Institute (ANSI) certified provider. Currently, the PIC is changing from day to day at the meal sites. A Certified Food Safety Manager must always be onsite where meals are being serv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92535040"/>
            <w:bookmarkStart w:id="70" w:name="__Fieldmark__34_89253504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92535040"/>
            <w:bookmarkStart w:id="72" w:name="__Fieldmark__35_89253504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892535040"/>
            <w:bookmarkStart w:id="74" w:name="__Fieldmark__36_89253504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892535040"/>
            <w:bookmarkStart w:id="76" w:name="__Fieldmark__37_89253504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r>
              <w:rPr>
                <w:rFonts w:cs="Times New Roman" w:ascii="Times New Roman" w:hAnsi="Times New Roman"/>
                <w:bCs/>
                <w:sz w:val="22"/>
                <w:szCs w:val="22"/>
              </w:rPr>
              <w:t>The School Food Authority (SFA) has written cash management procedures in place; however, these procedures did not reflect current practices on the day of review. The cashiers did not sign, initial, and date the funds collected with a second party as prescribed in the Cash Management Procedures.</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92535040"/>
            <w:bookmarkStart w:id="78" w:name="__Fieldmark__38_89253504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92535040"/>
            <w:bookmarkStart w:id="80" w:name="__Fieldmark__39_89253504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4: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4: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